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28"/>
          <w:szCs w:val="28"/>
          <w:u w:val="single"/>
        </w:rPr>
      </w:pPr>
      <w:r>
        <w:rPr>
          <w:b/>
          <w:caps/>
          <w:color w:val="2E74B5"/>
          <w:sz w:val="24"/>
          <w:szCs w:val="18"/>
        </w:rPr>
        <w:t>POJIŠTĚNÍ MAJETKU A ODPOVĚDNOSTI MĚSTA ŠTERNBERKA A PŘÍSPĚVKOVÝCH ORGANIZACÍ MĚSTA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5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741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Cena pojistného za 1 rok (12 kalendářních měsíc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  <w:tr>
        <w:trPr>
          <w:trHeight w:val="741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 xml:space="preserve">Sleva za víceletý smluvní vzta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  <w:tr>
        <w:trPr>
          <w:trHeight w:val="741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Cena pojistného za 1 rok (12 kalendářních měsíců) po slevě – nabídková cena vstupující do hodnocení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  <w:tr>
        <w:trPr>
          <w:trHeight w:val="741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 xml:space="preserve">Cena pojistného za 5 let (60 kalendářních měsíců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</w:rPr>
        <w:t>Veškeré cenové údaje jsou uvedeny v Kč</w:t>
      </w:r>
      <w:r>
        <w:rPr>
          <w:rFonts w:cs="Arial" w:ascii="Arial" w:hAnsi="Arial"/>
          <w:i/>
          <w:sz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18"/>
          <w:szCs w:val="18"/>
        </w:rPr>
      </w:pPr>
      <w:r>
        <w:rPr>
          <w:rFonts w:cs="Arial" w:ascii="Arial" w:hAnsi="Arial"/>
          <w:b/>
          <w:bCs/>
          <w:color w:val="808080"/>
          <w:sz w:val="18"/>
          <w:szCs w:val="1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  <w:sz w:val="28"/>
          <w:szCs w:val="28"/>
          <w:u w:val="single"/>
        </w:rPr>
      </w:pPr>
      <w:r>
        <w:rPr>
          <w:b/>
          <w:caps/>
          <w:color w:val="2E74B5"/>
          <w:sz w:val="24"/>
          <w:szCs w:val="18"/>
        </w:rPr>
        <w:t>POJIŠTĚNÍ MAJETKU A ODPOVĚDNOSTI MĚSTA ŠTERNBERKA A PŘÍSPĚVKOVÝCH ORGANIZACÍ MĚSTA</w:t>
      </w:r>
    </w:p>
    <w:p>
      <w:pPr>
        <w:pStyle w:val="Normal"/>
        <w:rPr>
          <w:rFonts w:ascii="Arial" w:hAnsi="Arial" w:cs="Arial"/>
          <w:color w:val="2E74B5"/>
          <w:sz w:val="24"/>
          <w:szCs w:val="28"/>
          <w:u w:val="single"/>
        </w:rPr>
      </w:pPr>
      <w:r>
        <w:rPr>
          <w:rFonts w:cs="Arial" w:ascii="Arial" w:hAnsi="Arial"/>
          <w:color w:val="2E74B5"/>
          <w:sz w:val="24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lektronickou adresu nebo do uvedených datových schránek se považuje za doručení každému účastníkovi zadávacího řízení. Zadavatel je však oprávněn doručit každému účastníkovi zadávacího řízení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741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Cena pojistného za 1 rok (12 kalendářních měsíc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  <w:tr>
        <w:trPr>
          <w:trHeight w:val="741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Sleva za víceletý smluvní vzta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  <w:tr>
        <w:trPr>
          <w:trHeight w:val="741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Cena pojistného za 1 rok (12 kalendářních měsíců) po slevě – nabídková cena vstupující do hodnoc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  <w:tr>
        <w:trPr>
          <w:trHeight w:val="741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Cena pojistného za 5 let (60 kalendářních měsíc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</w:rPr>
        <w:t>Veškeré cenové údaje jsou uvedeny v Kč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947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6:49:00Z</dcterms:created>
  <dc:creator/>
  <dc:description/>
  <cp:keywords/>
  <dc:language>en-US</dc:language>
  <cp:lastModifiedBy>Slabý Marek</cp:lastModifiedBy>
  <dcterms:modified xsi:type="dcterms:W3CDTF">2025-03-07T08:34:00Z</dcterms:modified>
  <cp:revision>2</cp:revision>
  <dc:subject/>
  <dc:title/>
</cp:coreProperties>
</file>